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  <w:t xml:space="preserve">Образац </w:t>
      </w:r>
      <w:r>
        <w:rPr>
          <w:rFonts w:cs="Calibri;Calibri Light" w:ascii="Calibri;Calibri Light" w:hAnsi="Calibri;Calibri Light"/>
          <w:bCs/>
          <w:sz w:val="22"/>
          <w:szCs w:val="22"/>
          <w:lang w:val="ru-RU" w:eastAsia="en-US"/>
        </w:rPr>
        <w:t>3</w:t>
      </w:r>
    </w:p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bCs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Calibri Light" w:hAnsi="Calibri;Calibri Light" w:cs="Calibri;Calibri Light"/>
          <w:b/>
          <w:b/>
          <w:bCs/>
          <w:sz w:val="22"/>
          <w:szCs w:val="22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>JAВНИ КОНКУРС ЗА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 xml:space="preserve">ДОДЕЛУ БЕСПОВРАТНИХ СРЕДСТАВА ЗА ФИНАНСИРАЊЕ/СУФИНАНСИРАЊЕ ПОДРШКЕ ГАСИФИКАЦИЈЕ У ЈЕДИНИЦАМА ЛОКАЛНИХ САМОУПРАВА </w:t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 xml:space="preserve">(јавни конкурс расписан дана 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ru-RU" w:eastAsia="en-US"/>
        </w:rPr>
        <w:t>11. октобра 2019.</w:t>
      </w:r>
      <w:r>
        <w:rPr>
          <w:rFonts w:cs="Calibri;Calibri Light" w:ascii="Calibri;Calibri Light" w:hAnsi="Calibri;Calibri Light"/>
          <w:b/>
          <w:bCs/>
          <w:sz w:val="22"/>
          <w:szCs w:val="22"/>
        </w:rPr>
        <w:t xml:space="preserve"> године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законски заступник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                                                                                (име и презиме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___________________________________________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>__________________________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___________________ </w:t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(навести назив и седиште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локалне самоуправе (град/општина или месна заједница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изјављујем под 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 xml:space="preserve">пуном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ind w:firstLine="720"/>
        <w:rPr>
          <w:rFonts w:ascii="Calibri;Calibri Light" w:hAnsi="Calibri;Calibri Light" w:eastAsia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 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57"/>
      </w:tblGrid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Latn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Да означени правни субјект у протекле 3,5 године (март 2016. - септембар 2019. године) није користио средства Покрајинског секретаријата за енергетику</w:t>
            </w:r>
            <w:r>
              <w:rPr>
                <w:rFonts w:cs="Calibri;Calibri Light"/>
                <w:lang w:val="sr-CS" w:eastAsia="en-US"/>
              </w:rPr>
              <w:t xml:space="preserve">,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CS" w:eastAsia="en-US"/>
              </w:rPr>
              <w:t>грађевинарство и саобраћај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Latn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Да је означени правни субјект у протекле 3,5 године (март 2016. - септембар 2019. године) користио средства Покрајинског секретаријата за енергетику</w:t>
            </w:r>
            <w:r>
              <w:rPr>
                <w:rFonts w:cs="Calibri;Calibri Light"/>
                <w:lang w:val="sr-CS" w:eastAsia="en-US"/>
              </w:rPr>
              <w:t xml:space="preserve">,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CS" w:eastAsia="en-US"/>
              </w:rPr>
              <w:t>грађевинарство и саобраћај</w:t>
            </w:r>
            <w:r>
              <w:rPr>
                <w:rFonts w:cs="Calibri;Calibri Light" w:ascii="Calibri;Calibri Light" w:hAnsi="Calibri;Calibri Light"/>
                <w:lang w:val="sr-CS" w:eastAsia="en-US"/>
              </w:rPr>
              <w:t>,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 xml:space="preserve">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41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alibri Light" w:hAnsi="Calibri;Calibri Light" w:cs="Calibri;Calibri Light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alibri Light" w:hAnsi="Calibri;Calibri Light" w:cs="Calibri;Calibri Light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alibri Light" w:hAnsi="Calibri;Calibri Light" w:cs="Calibri;Calibri Light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alibri Light" w:hAnsi="Calibri;Calibri Light" w:cs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alibri Light" w:hAnsi="Calibri;Calibri Light" w:cs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alibri Light" w:hAnsi="Calibri;Calibri Light" w:cs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alibri Light" w:hAnsi="Calibri;Calibri Light" w:cs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alibri Light" w:hAnsi="Calibri;Calibri Light" w:cs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11.2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517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alibri Light" w:hAnsi="Calibri;Calibri Light" w:cs="Calibri;Calibri Light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alibri Light" w:hAnsi="Calibri;Calibri Light" w:cs="Calibri;Calibri Light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alibri Light" w:hAnsi="Calibri;Calibri Light" w:cs="Calibri;Calibri Light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alibri Light" w:hAnsi="Calibri;Calibri Light" w:cs="Calibri;Calibri 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alibri Light" w:hAnsi="Calibri;Calibri Light" w:cs="Calibri;Calibri 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alibri Light" w:hAnsi="Calibri;Calibri Light" w:cs="Calibri;Calibri 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alibri Light" w:hAnsi="Calibri;Calibri Light" w:cs="Calibri;Calibri 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alibri Light" w:hAnsi="Calibri;Calibri Light" w:cs="Calibri;Calibri 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 w:eastAsia="en-US"/>
        </w:rPr>
        <w:t xml:space="preserve">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en-U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alibri Ligh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32:00Z</dcterms:created>
  <dc:creator>Milivoj Suvajdžin</dc:creator>
  <dc:description/>
  <cp:keywords/>
  <dc:language>en-US</dc:language>
  <cp:lastModifiedBy>Milivoj Suvajdžin</cp:lastModifiedBy>
  <cp:lastPrinted>2013-10-08T12:09:00Z</cp:lastPrinted>
  <dcterms:modified xsi:type="dcterms:W3CDTF">2019-10-11T12:10:00Z</dcterms:modified>
  <cp:revision>21</cp:revision>
  <dc:subject/>
  <dc:title/>
</cp:coreProperties>
</file>